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1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elétricos diversos para iluminação pública urbana e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32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08/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3 de agost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45/2016 – OBJETO: Aquisição de materiais elétricos diversos para iluminação pública urbana e rural. ABERTURA: 18/08/16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3 de agost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11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elétricos diversos para iluminação pública urbana e rural,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8/08/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materiais elétricos diversos para iluminação pública urbana e rural:</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112" w:type="dxa"/>
        <w:jc w:val="left"/>
        <w:tblInd w:w="562" w:type="dxa"/>
        <w:tblLayout w:type="fixed"/>
        <w:tblCellMar>
          <w:top w:w="0" w:type="dxa"/>
          <w:left w:w="70" w:type="dxa"/>
          <w:bottom w:w="0" w:type="dxa"/>
          <w:right w:w="70" w:type="dxa"/>
        </w:tblCellMar>
      </w:tblPr>
      <w:tblGrid>
        <w:gridCol w:w="568"/>
        <w:gridCol w:w="567"/>
        <w:gridCol w:w="709"/>
        <w:gridCol w:w="850"/>
        <w:gridCol w:w="709"/>
        <w:gridCol w:w="5709"/>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isolante 20m, cor preta.</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de sódio alta pressão 70W, tubular, suporte E-27, tensão 220 volts, fluxo luminoso mínimo de 5.600 lumens, vida útil média/mediana de no mínimo 28.000 hora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Reator com Base Para Relé Fotoelétrico Acoplada para lâmpada vapor de sódio de alta pressão, potência 70wats, tensão de operação de 220 volts, frequência de 60 hertz, ignitor integrado, alto fator de potência (maior ou igual a 0,92) </w:t>
            </w:r>
            <w:r>
              <w:rPr>
                <w:rFonts w:cs="Arial" w:ascii="Arial" w:hAnsi="Arial"/>
                <w:b/>
                <w:bCs/>
              </w:rPr>
              <w:t>USO EXTERNO</w:t>
            </w:r>
            <w:r>
              <w:rPr>
                <w:rFonts w:cs="Arial" w:ascii="Arial" w:hAnsi="Arial"/>
                <w:bCs/>
              </w:rPr>
              <w:t>, com selo padrão PROCEL INMETRO e etiqueta ence norma NBR 13593, gravado no reator.</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lé fotoelétrico eletromagnético: corrente alternada sem base, com plug para comando automático de iluminação, tensão de operação de 220 volts, frequência 60 hertz, potência de 1000 watts, tensão de acionamento da bobina de tensão 220 volts, acionamento sem retardado, sistema construtivo: eletromagnético de corrente alternada, corpo em polipropileno estabilizado contra raios ultravioletas para suportar intempéries na cor cinza pinos de contato em latão estanhado preso ao corpo por sistemas de rebite, contatos de carga tipo NF, célula fotoelétrica tipo CDS com encapsulamento blindado de resposta instantânea, ponto de carga 10 lux (faixa de 3 a 20lux), desligamento relação 1,2 a 4 vezes ao ligamento, faixa de temperatura entre -5°C e 50°C.</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auto fusão cor preta 10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PP 2x1,5mm.</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porte de porcelana E-27, para uso em luminária pública.</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3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180-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Urban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ssa Cida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Iluminação Pública (SMODUT</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2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6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ELÉTRICO E ELETRÔNICO</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8/08/16 as 14: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00 hs do dia 18/08/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00 hs do dia 18/08/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4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8/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4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8/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 Requisição Interna n° 180/2016 - SMODUTRAN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80/2016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3 de agost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45/</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11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5/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1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45/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1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4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1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45/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1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11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630" w:type="dxa"/>
        <w:jc w:val="left"/>
        <w:tblInd w:w="-431" w:type="dxa"/>
        <w:tblLayout w:type="fixed"/>
        <w:tblCellMar>
          <w:top w:w="0" w:type="dxa"/>
          <w:left w:w="70" w:type="dxa"/>
          <w:bottom w:w="0" w:type="dxa"/>
          <w:right w:w="70" w:type="dxa"/>
        </w:tblCellMar>
      </w:tblPr>
      <w:tblGrid>
        <w:gridCol w:w="567"/>
        <w:gridCol w:w="709"/>
        <w:gridCol w:w="709"/>
        <w:gridCol w:w="850"/>
        <w:gridCol w:w="709"/>
        <w:gridCol w:w="4112"/>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6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ita isolante 20m, cor pre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Lâmpada vapor de sódio alta pressão 70W, tubular, suporte E-27, tensão 220 volts, fluxo luminoso mínimo de 5.600 lumens, vida útil média/mediana de no mínimo 28.000 hora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8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Reator com Base Para Relé Fotoelétrico Acoplada para lâmpada vapor de sódio de alta pressão, potência 70wats, tensão de operação de 220 volts, frequência de 60 hertz, ignitor integrado, alto fator de potência (maior ou igual a 0,92) </w:t>
            </w:r>
            <w:r>
              <w:rPr>
                <w:rFonts w:cs="Arial" w:ascii="Arial" w:hAnsi="Arial"/>
                <w:b/>
                <w:bCs/>
              </w:rPr>
              <w:t>USO EXTERNO</w:t>
            </w:r>
            <w:r>
              <w:rPr>
                <w:rFonts w:cs="Arial" w:ascii="Arial" w:hAnsi="Arial"/>
                <w:bCs/>
              </w:rPr>
              <w:t>, com selo padrão PROCEL INMETRO e etiqueta ence norma NBR 13593, gravado no reato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Relé fotoelétrico eletromagnético: corrente alternada sem base, com plug para comando automático de iluminação, tensão de operação de 220 volts, frequência 60 hertz, potência de 1000 watts, tensão de acionamento da bobina de tensão 220 volts, acionamento sem retardado, sistema construtivo: eletromagnético de corrente alternada, corpo em polipropileno estabilizado contra raios ultravioletas para suportar intempéries na cor cinza pinos de contato em latão estanhado preso ao corpo por sistemas de rebite, contatos de carga tipo NF, célula fotoelétrica tipo CDS com encapsulamento blindado de resposta instantânea, ponto de carga 10 lux (faixa de 3 a 20lux), desligamento relação 1,2 a 4 vezes ao ligamento, faixa de temperatura entre -5°C e 50°C.</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C</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Fita auto fusão cor preta 10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M</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bo PP 2x1,5mm.</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Suporte de porcelana E-27, para uso em luminária públi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4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116/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ÃO INTERNA N° 180/2016 – SMODUTRAN</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3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180-2016</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7198112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3:13:00Z</dcterms:created>
  <dc:creator>copam2012</dc:creator>
  <dc:description/>
  <dc:language>en-US</dc:language>
  <cp:lastModifiedBy>copam2012</cp:lastModifiedBy>
  <dcterms:modified xsi:type="dcterms:W3CDTF">2016-08-03T17:36:00Z</dcterms:modified>
  <cp:revision>6</cp:revision>
  <dc:subject/>
  <dc:title/>
</cp:coreProperties>
</file>